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bidi w:val="0"/>
        <w:ind w:left="2832" w:right="0" w:firstLine="708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Доверенность</w:t>
      </w:r>
    </w:p>
    <w:p>
      <w:pPr>
        <w:pStyle w:val="2"/>
        <w:bidi w:val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2"/>
        <w:bidi w:val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ород ____________,    ______________________________  Две тысячи восемнадцатого года  </w:t>
      </w:r>
    </w:p>
    <w:p>
      <w:pPr>
        <w:pStyle w:val="2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Я, (ФИО)_______________________________________________________________</w:t>
      </w:r>
    </w:p>
    <w:p>
      <w:pPr>
        <w:pStyle w:val="2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живающий по адресу: _______________________________________________________</w:t>
      </w:r>
    </w:p>
    <w:p>
      <w:pPr>
        <w:pStyle w:val="2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ании статьи 25.5 Кодекса об административных правонарушениях Российской Федерации (КоАП) настоящей Доверенностью уполномочиваю</w:t>
      </w:r>
    </w:p>
    <w:p>
      <w:pPr>
        <w:pStyle w:val="2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._____ ______________________________________________________________________</w:t>
      </w:r>
    </w:p>
    <w:p>
      <w:pPr>
        <w:pStyle w:val="2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 года рождения, паспорт ___________________________________ _____________________________________________________________________________</w:t>
      </w:r>
    </w:p>
    <w:p>
      <w:pPr>
        <w:pStyle w:val="2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регистрированного по месту жительства по адресу: _______________________________ _____________________________________________________________________________ </w:t>
      </w:r>
    </w:p>
    <w:p>
      <w:pPr>
        <w:pStyle w:val="2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тавлять мои интересы в качестве защитника по делам об административных правонарушениях, возбуждаемых в отношении меня. </w:t>
      </w:r>
    </w:p>
    <w:p>
      <w:pPr>
        <w:pStyle w:val="2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bidi w:val="0"/>
        <w:ind w:left="0"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веряю (ФИО защитника)__________________________ знакомиться со всеми материалами дела, делать выписки из него, снимать копии, представлять доказательства, участвовать в их исследовании, задавать вопросы участникам производства по делам об административных правонарушений, присутствовать при оформлении материалов административного дела и консультировать меня, представлять свои доводы и соображения по всем возникающим в ходе административного процесса вопросам, готовить за моей подписью письменные объяснения, заявлять ходатайства и отводы, возражать против ходатайств, доводов и соображений других участников дела, участвовать в рассмотрении дела, обжаловать применение мер обеспечения производства по делу, постановление по делу, пользоваться иными процессуальными правами в соответствии с КоАП,  а также выполнять иные  действия в рамках переданных полномочий.   </w:t>
      </w:r>
    </w:p>
    <w:p>
      <w:pPr>
        <w:pStyle w:val="2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одержание статей 185-187 Гражданского Кодекса РФ мне разъяснено.</w:t>
      </w:r>
    </w:p>
    <w:p>
      <w:pPr>
        <w:pStyle w:val="2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bidi w:val="0"/>
        <w:ind w:left="0" w:right="0" w:firstLine="70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выдана на срок три года.</w:t>
      </w:r>
    </w:p>
    <w:p>
      <w:pPr>
        <w:pStyle w:val="2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итель  __________________________________________________________________</w:t>
      </w:r>
    </w:p>
    <w:p>
      <w:pPr>
        <w:pStyle w:val="2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ата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2">
    <w:name w:val="Средняя сетка 2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0:36:00Z</dcterms:created>
  <dc:creator>***</dc:creator>
  <dc:description/>
  <dc:language>en-US</dc:language>
  <cp:lastModifiedBy/>
  <dcterms:modified xsi:type="dcterms:W3CDTF">2018-04-07T11:43:47Z</dcterms:modified>
  <cp:revision>4</cp:revision>
  <dc:subject/>
  <dc:title>  Доверенность</dc:title>
</cp:coreProperties>
</file>